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9685</wp:posOffset>
            </wp:positionV>
            <wp:extent cx="377825" cy="38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3" t="-1660" r="-1683" b="-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autoSpaceDE w:val="false"/>
        <w:jc w:val="center"/>
        <w:rPr>
          <w:rFonts w:ascii="Arial" w:hAnsi="Arial" w:cs="Arial"/>
          <w:bCs/>
          <w:spacing w:val="30"/>
          <w:w w:val="120"/>
          <w:sz w:val="24"/>
          <w:szCs w:val="24"/>
          <w:u w:val="single"/>
        </w:rPr>
      </w:pPr>
      <w:r>
        <w:rPr>
          <w:rFonts w:cs="Arial" w:ascii="Arial" w:hAnsi="Arial"/>
          <w:bCs/>
          <w:spacing w:val="30"/>
          <w:w w:val="120"/>
          <w:sz w:val="24"/>
          <w:szCs w:val="24"/>
          <w:u w:val="single"/>
        </w:rPr>
        <w:t>Пенсионный фонд Российской Федерации</w:t>
      </w:r>
    </w:p>
    <w:p>
      <w:pPr>
        <w:pStyle w:val="Normal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есс-релиз</w:t>
      </w:r>
    </w:p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6 июн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36"/>
          <w:szCs w:val="36"/>
          <w:u w:val="none"/>
        </w:rPr>
        <w:t>Выплаты опекунам инвалидов, престарелых и д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u w:val="none"/>
        </w:rPr>
        <w:t xml:space="preserve">Пенсионный фонд России выплачивает денежные средства гражданам, которые с апреля по июнь нынешнего года взяли на сопровождаемое или временное проживание инвалидов, престарелых людей, детей-сирот и детей, оставшихся без опеки родителей.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12"/>
          <w:szCs w:val="12"/>
          <w:u w:val="none"/>
        </w:rPr>
        <w:tab/>
      </w:r>
      <w:r>
        <w:rPr>
          <w:rStyle w:val="InternetLink"/>
          <w:color w:val="000000"/>
          <w:u w:val="none"/>
        </w:rPr>
        <w:t xml:space="preserve">Согласно </w:t>
      </w:r>
      <w:hyperlink r:id="rId3">
        <w:r>
          <w:rPr>
            <w:rStyle w:val="InternetLink"/>
            <w:color w:val="000000"/>
            <w:u w:val="none"/>
          </w:rPr>
          <w:t>постановлению</w:t>
        </w:r>
      </w:hyperlink>
      <w:r>
        <w:rPr>
          <w:rStyle w:val="InternetLink"/>
          <w:color w:val="000000"/>
          <w:u w:val="none"/>
        </w:rPr>
        <w:t xml:space="preserve"> правительства таким временным опекунам полагается выплата в размере 12 тыс. 130 рублей в месяц на каждого человека, за которым осуществляется уход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Право на выплату имеют работники государственных и негосударственных организаций: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- принявшие на сопровождаемое проживание инвалидов и престарелых людей из стационарных организаций социального обслуживания, а также стационарных отделений, созданных не в стационарных организациях социального обслуживания;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- взявшие на временное проживание, в том числе под временную опеку, инвалидов, престарелых, детей-сирот, детей, оставшихся без попечения родителей, из организаций социального обслуживания, организаций для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Выплата также положена волонтерам и другим гражданам, которые взяли на временное проживание, в том числе под временную опеку, инвалидов, престарелых и детей из организаций социального обслуживания, организаций для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Основаниями для предоставления выплаты являю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личие соответствующей информации о заявителе в реестре, утвержденном субъектом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наличие периода сопровождаемого проживания инвалида, ребенка, престарелого гражданина у заявителя не менее 7 дней в календарном месяце в период с 1 апреля по 30 июня 2020 года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Обращаем внимание, что указанная мера поддержки не распространяется на неработающих россиян, которые ухаживают за престарелыми, инвалидами и детьми-инвалидами и получают компенсационные выплаты в размере 1 200 руб. или 10 000 руб. (в Сахалинской области данные выплаты увеличиваются на соответствующий районный коэффициент)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Заявление для получения выплаты временным опекунам необходимо подать до 1 октября в электронном виде через портал госуслуг либо лично, обратившись в клиентскую службу Пенсионного фонда. Отрицательное решение может быть вынесено, если в реестре получателей специальной выплаты, утвержденном субъектом РФ, нет информации о заявителе либо если он представил недостоверные данные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Информацию о круге лиц, имеющих право на специальную на выплату, и наличии попечителя в соответствующем реестре граждане могут получить в органе исполнительной власти субъекта РФ, уполномоченном на формирование и утверждение реестра получателей данной выплаты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>В территориальных органах Пенсионного фонда РФ по Сахалинской области работают телефоны для консультирования граждан по вопросам подачи заявления на выплату, ее размера, порядке расчета, статусе поданного заявления. Ознакомиться с полным списком номеров можно на сайте ПФР (регион — Сахалинская область),  в разделе «Контакты региона». Для перехода к перечню территориальных подразделений необходимо нажать вкладку «Структура отделения».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sectPr>
      <w:footerReference w:type="default" r:id="rId4"/>
      <w:type w:val="nextPage"/>
      <w:pgSz w:w="11906" w:h="16838"/>
      <w:pgMar w:left="1100" w:right="777" w:gutter="0" w:header="0" w:top="680" w:footer="454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12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atic.government.ru/media/files/wfVmijbMW4z77Hk3RErtmM84RoWIeA9Q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7:00Z</dcterms:created>
  <dc:creator>Стас</dc:creator>
  <dc:description/>
  <cp:keywords/>
  <dc:language>en-US</dc:language>
  <cp:lastModifiedBy>Маркова</cp:lastModifiedBy>
  <cp:lastPrinted>2020-04-30T10:11:00Z</cp:lastPrinted>
  <dcterms:modified xsi:type="dcterms:W3CDTF">2020-06-26T01:12:00Z</dcterms:modified>
  <cp:revision>2</cp:revision>
  <dc:subject/>
  <dc:title>Пенсии</dc:title>
</cp:coreProperties>
</file>