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09.15pt;height:84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15575589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8040</wp:posOffset>
                </wp:positionH>
                <wp:positionV relativeFrom="paragraph">
                  <wp:posOffset>109855</wp:posOffset>
                </wp:positionV>
                <wp:extent cx="1209675" cy="428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5.2pt;margin-top:8.65pt;width:95.2pt;height:33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  <w:u w:val="single"/>
        </w:rPr>
        <w:t>22 мая 2020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8"/>
          <w:szCs w:val="48"/>
          <w:u w:val="none"/>
        </w:rPr>
        <w:t>Сахалинцы останутся с «бумагой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Около 40,5 тыс. островитян пожелали продолжить ведение работодателями трудовых книжек в бумажном варианте.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2"/>
          <w:szCs w:val="12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12"/>
          <w:szCs w:val="12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</w:rPr>
        <w:t xml:space="preserve">В нынешнем году в связи с введением электронных трудовых книжек все островные работодатели, а это более 12 тысяч, в обязательном порядке должны проинформировать своих сотрудников об изменениях в трудовом законодательстве и праве выбора дальнейшего ведения трудовой книжки: сохранить ее бумажный вариант или формировать сведения о трудовой деятельности в цифровом виде. Такое уведомление работодатель должен выдать работникам под роспись по 30 июня включительно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</w:rPr>
        <w:tab/>
        <w:t xml:space="preserve">Многие кадровые службы уже провели эту работу, а часть работающих сахалинцев и курильчан выразили свое мнение о желаемом способе ведения сведений об их трудовой деятельности, подав соответствующее заявление работодателю. Так, около 40,5 тыс. человек пожелали оставить привычную бумажную версию трудовой книжки, а чуть более 5 тыс. островитян решили «уйти в цифру» — у них сведения о трудовой деятельности будут формироваться только в электронном виде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</w:rPr>
        <w:tab/>
        <w:t>Выбор способа ведения трудовой книжки работники могут сделать по 31 декабря нынешнего года. А вот у сахалинцев, которые впервые устроятся на работу в 2021 году, сведения о периодах трудового стажа, приеме на работу, увольнении и другие данные — будут вестись только в электронном вид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</w:rPr>
        <w:tab/>
        <w:t>Напомним, что в соответствии с Федеральным законом от 24 апреля 2020 года № 136-ФЗ и постановлением Правительства Российской Федерации от 26 апреля 2020 года № 590 меняются сроки подачи работодателями некоторых сведений по форме СЗВ-ТД о трудовой деятельности сотрудника. А именн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  <w:lang w:val="ru-RU"/>
        </w:rPr>
        <w:t>, в случаях приема на работу или увольнения сведения о трудовой деятельности сотрудника должны представляться в территориальные органы Пенсионного фонда РФ по Сахалинской области не позднее рабочего дня, следующего за днем издания приказа (распоряжения), являющегося основанием для приема на работу или увольнения, а также иных решений или документов, подтверждающих оформление трудовых отношений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  <w:lang w:val="ru-RU"/>
        </w:rPr>
        <w:tab/>
        <w:t>Данный порядок распространяется на правоотношения, возникшие с 1 апреля 2020 года, и действует до 31 декабря 2020 года (включительно). В других случаях кадровых мероприятий, включая подачу заявления о выборе способа ведения трудовой книжки, срок представления отчетов прежний: не позднее 15-го числа месяца, следующего за месяцем, в котором происходили кадровые мероприятия. Если никаких кадровых мероприятий у работодателя не происходило отчетность представлять не нужно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сс-служба ОПФР по Сахалин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: 8(42-42) 49-55-97.</w:t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Lucida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Маркеры списка"/>
    <w:qFormat/>
    <w:rPr>
      <w:rFonts w:ascii="Times New Roman" w:hAnsi="Times New Roman" w:eastAsia="OpenSymbol;Arial Unicode MS" w:cs="OpenSymbol;Arial Unicode M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dcterms:modified xsi:type="dcterms:W3CDTF">2020-05-14T05:09:31Z</dcterms:modified>
  <cp:revision>126</cp:revision>
  <dc:subject/>
  <dc:title>Форма пресс-релиза</dc:title>
</cp:coreProperties>
</file>