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1pt;height:86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944340894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0</wp:posOffset>
                </wp:positionH>
                <wp:positionV relativeFrom="paragraph">
                  <wp:posOffset>104140</wp:posOffset>
                </wp:positionV>
                <wp:extent cx="1209675" cy="502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4pt;margin-top:8.2pt;width:95.2pt;height:39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  <w:u w:val="single"/>
        </w:rPr>
        <w:t>29 январ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u w:val="none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u w:val="none"/>
        </w:rPr>
        <w:t>Сведения работодателя - это ваш стаж!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С января и по 2 марта продлится отчетная кампания по представлению работодателями сведений о страховом стаже сотрудников за 2019 год.</w:t>
      </w:r>
    </w:p>
    <w:p>
      <w:pPr>
        <w:pStyle w:val="Normal"/>
        <w:spacing w:lineRule="auto" w:line="240"/>
        <w:jc w:val="both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Normal"/>
        <w:spacing w:lineRule="auto" w:line="2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Периодичность предоставления работодателями сведений о страховом стаже своих сотрудников в территориальные органы Пенсионного фонда РФ по Сахалинской области — один раз в год.</w:t>
      </w:r>
    </w:p>
    <w:p>
      <w:pPr>
        <w:pStyle w:val="Normal"/>
        <w:spacing w:lineRule="auto" w:line="24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>Отчитаться за прошлый год должны более 12,5 тысяч островных работода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редставлении отчетности о страховом стаже работников за 2019 год страхователь представляет следующие документы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«Сведения о страховом стаже застрахованных лиц» СЗВ-СТАЖ. Данная форма заполняется и представляется страхователями на всех застрахованных лиц, находившихся в течение 2019 года со страхователем в трудовых отношениях (в т.ч. с которым заключены трудовые договоры) или заключивших с ним гражданско-правовые договоры, предметом которых является выполнение работ, оказание услуг, по договорам авторского заказа, в пользу авторов произведений по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, в том числе вознаграждения, начисляемые организациями по управлению правами на коллективной основе в пользу авторов произведений по договорам, заключенным с пользователями, или с которым заключены трудовые договоры и (или) гражданско-правовые догово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по форме СЗВ-СТАЖ формируются в пакеты документов. Один пакет содержит один файл и сопровождается формой ОДВ-1 «Сведения по страхователю, передаваемые в ПФР для ведения индивидуального (персонифицированного) учета». Является документом, содержащим сведения в целом по страховател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ab/>
        <w:t>Обращаем внимание, что документы индивидуального (персонифицированного) учета в системе обязательного пенсионного страхования должны быть подготовлены строго по формам, в соответствии с форматом и с Порядком заполнения, утверждённым постановлением Правления Пенсионного фонда Российской Федерации от 6 декабря 2018 г. № 507п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none"/>
        </w:rPr>
        <w:t>После приема отчетности специалисты ПФР в течение марта-апреля пополнят сведения о стаже островитян за 2019 год. Обновлённые данные жители области смогут увидеть в «Личном кабинете гражданина» на сайте ПФР в конце м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поминаем и о том, что в наступившем году сохраняется обязанность страхователей представлять ежемесячно не позднее 15 числа отчетность «Сведения о застрахованных лицах» по форме СЗВ-М. Задача этой отчетности — определить, прекратил ли пенсионер трудовую деятельность. Цель — назначить новый размер страховой пенсии с учётом всех индексаций, имевших место в период работы. Работающие пенсионеры, как известно, получают страховую пенсию и фиксированную выплату к ней без учета проводимых индекс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  <w:t>Программы для подготовки и проверки отчетности размещены в свободном доступе на сайте ПФР (www.pfrf.ru) в разделе «Страхователям», подразделе «Работодателям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1-09T16:18:00Z</cp:lastPrinted>
  <dcterms:modified xsi:type="dcterms:W3CDTF">2020-01-16T03:16:56Z</dcterms:modified>
  <cp:revision>52</cp:revision>
  <dc:subject/>
  <dc:title>Форма пресс-релиза</dc:title>
</cp:coreProperties>
</file>