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omic Sans MS" w:hAnsi="Comic Sans MS" w:eastAsia="Arial Unicode MS" w:cs="Comic Sans MS"/>
          <w:b/>
          <w:b/>
          <w:sz w:val="32"/>
          <w:szCs w:val="32"/>
        </w:rPr>
      </w:pPr>
      <w:r>
        <w:object w:dxaOrig="6780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25pt;width:211.05pt;height:85.9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00209872" r:id="rId2"/>
        </w:object>
      </w:r>
      <w:r>
        <w:rPr>
          <w:rFonts w:eastAsia="Arial Unicode MS" w:cs="Comic Sans MS" w:ascii="Comic Sans MS" w:hAnsi="Comic Sans MS"/>
          <w:b/>
          <w:sz w:val="32"/>
          <w:szCs w:val="32"/>
        </w:rPr>
        <w:t>Отделение Пенсионного фонда РФ</w:t>
      </w:r>
    </w:p>
    <w:p>
      <w:pPr>
        <w:pStyle w:val="Normal"/>
        <w:jc w:val="center"/>
        <w:rPr>
          <w:rFonts w:ascii="Comic Sans MS" w:hAnsi="Comic Sans MS" w:eastAsia="Arial Unicode MS" w:cs="Comic Sans MS"/>
          <w:b/>
          <w:b/>
          <w:sz w:val="32"/>
          <w:szCs w:val="32"/>
        </w:rPr>
      </w:pPr>
      <w:r>
        <w:rPr>
          <w:rFonts w:eastAsia="Arial Unicode MS" w:cs="Comic Sans MS" w:ascii="Comic Sans MS" w:hAnsi="Comic Sans MS"/>
          <w:b/>
          <w:sz w:val="32"/>
          <w:szCs w:val="32"/>
        </w:rPr>
        <w:t>по Сахалинской области</w:t>
      </w:r>
    </w:p>
    <w:p>
      <w:pPr>
        <w:pStyle w:val="Normal"/>
        <w:jc w:val="center"/>
        <w:rPr>
          <w:rFonts w:ascii="Georgia" w:hAnsi="Georgia" w:eastAsia="SimSun;宋体" w:cs="Georgia"/>
          <w:b/>
          <w:b/>
          <w:sz w:val="16"/>
          <w:szCs w:val="16"/>
        </w:rPr>
      </w:pPr>
      <w:r>
        <w:rPr>
          <w:rFonts w:eastAsia="SimSun;宋体" w:cs="Georgia" w:ascii="Georgia" w:hAnsi="Georgia"/>
          <w:b/>
          <w:sz w:val="16"/>
          <w:szCs w:val="16"/>
        </w:rPr>
        <w:t>693000, г. Южно-Сахалинск, ул. Ленина, 69 а, факс:49-55-01</w:t>
      </w:r>
    </w:p>
    <w:p>
      <w:pPr>
        <w:pStyle w:val="Normal"/>
        <w:rPr>
          <w:rFonts w:ascii="Georgia" w:hAnsi="Georgia" w:eastAsia="SimSun;宋体" w:cs="Georgia"/>
          <w:b/>
          <w:b/>
          <w:sz w:val="16"/>
          <w:szCs w:val="16"/>
          <w:u w:val="single"/>
        </w:rPr>
      </w:pPr>
      <w:r>
        <w:rPr>
          <w:rFonts w:eastAsia="SimSun;宋体" w:cs="Georgia" w:ascii="Georgia" w:hAnsi="Georgia"/>
          <w:b/>
          <w:sz w:val="16"/>
          <w:szCs w:val="16"/>
          <w:u w:val="single"/>
        </w:rPr>
        <w:t>===================================================</w:t>
      </w:r>
    </w:p>
    <w:p>
      <w:pPr>
        <w:pStyle w:val="Normal"/>
        <w:rPr>
          <w:rFonts w:ascii="Comic Sans MS" w:hAnsi="Comic Sans MS" w:eastAsia="SimSun;宋体" w:cs="Comic Sans MS"/>
          <w:b/>
          <w:b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82800</wp:posOffset>
                </wp:positionH>
                <wp:positionV relativeFrom="paragraph">
                  <wp:posOffset>157480</wp:posOffset>
                </wp:positionV>
                <wp:extent cx="1210945" cy="3124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04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xx" w:bidi="ar-SA"/>
                              </w:rPr>
                              <w:t>www.pfrf.ru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64pt;margin-top:12.4pt;width:95.3pt;height:24.5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xx" w:bidi="ar-SA"/>
                        </w:rPr>
                        <w:t>www.pfrf.r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eastAsia="SimSun;宋体" w:cs="Comic Sans MS" w:ascii="Comic Sans MS" w:hAnsi="Comic Sans MS"/>
          <w:b/>
          <w:sz w:val="32"/>
          <w:szCs w:val="32"/>
          <w:u w:val="single"/>
        </w:rPr>
        <w:t>Пресс-релиз</w:t>
      </w:r>
    </w:p>
    <w:p>
      <w:pPr>
        <w:pStyle w:val="Normal"/>
        <w:jc w:val="right"/>
        <w:rPr/>
      </w:pPr>
      <w:r>
        <w:rPr>
          <w:rFonts w:cs="Georgia" w:ascii="Georgia" w:hAnsi="Georgia"/>
          <w:b/>
          <w:sz w:val="32"/>
          <w:szCs w:val="32"/>
          <w:u w:val="single"/>
        </w:rPr>
        <w:t>27 мая 2020 г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</w:rPr>
      </w:r>
    </w:p>
    <w:p>
      <w:pPr>
        <w:pStyle w:val="Normal"/>
        <w:jc w:val="center"/>
        <w:rPr>
          <w:sz w:val="48"/>
          <w:szCs w:val="48"/>
          <w:u w:val="none"/>
        </w:rPr>
      </w:pPr>
      <w:r>
        <w:rPr>
          <w:sz w:val="48"/>
          <w:szCs w:val="48"/>
          <w:u w:val="none"/>
        </w:rPr>
        <w:t>Программа государственного софинансирования продолжает действовать</w:t>
      </w:r>
    </w:p>
    <w:p>
      <w:pPr>
        <w:pStyle w:val="Normal"/>
        <w:jc w:val="both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В нынешнем году 1 тыс. 296 жителей островного региона, уплатившие в 2019 году почти 13,9 млн. рублей, получат 100%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государственное софинансирование своих добровольных дополнительных страховых взносов.</w:t>
      </w:r>
    </w:p>
    <w:p>
      <w:pPr>
        <w:pStyle w:val="Normal"/>
        <w:tabs>
          <w:tab w:val="clear" w:pos="720"/>
          <w:tab w:val="left" w:pos="2304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12"/>
          <w:szCs w:val="12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12"/>
          <w:szCs w:val="12"/>
          <w:lang w:val="ru-RU"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 xml:space="preserve">Программа государственного софинансирования добровольных пенсионных накоплений продолжает действовать в отношении тех сахалинцев и курильчан, </w:t>
      </w:r>
      <w:r>
        <w:rPr>
          <w:rFonts w:cs="Times New Roman" w:ascii="Times New Roman" w:hAnsi="Times New Roman"/>
          <w:sz w:val="24"/>
          <w:szCs w:val="24"/>
          <w:lang w:val="ru-RU"/>
        </w:rPr>
        <w:t>которые вступили в Программу до 31 декабря 2014 года и произвели первый платеж в сумме не менее 2 тыс. рублей не позднее 31 января 2015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Обращаем внимание, если гражданин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овершил первый платеж по Программе софинансирования в 2010 год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в 2019 году тоже уплатил добровольные взносы, то в нынешнем году он получит завершающее софинансирова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рограмма действует в течение 10 лет, начиная с года уплаты первого взноса. При этом закон позволяет в этот 10-летний период как приостановить уплату взносов, так и возобновить ее в удобный для человека момент. Перечислить дополнительные страховые взносы можно самостоятельно через банки либо через работодателя, подав соответствующее заявление в бухгалтер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 истечении 10 лет участия в Программе человек может продолжить уплату дополнительных взносов. Они не будут софинансироваться государством, но будут добавлены к имеющейся на лицевом счёте сумме и будут инвестироваться в выбранной управляющей компании или негосударственном пенсионном фонде. Эти средства помогут гражданину увеличить пенсионные накоп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ab/>
        <w:t>Напомним. Паритетное (100%) государственное софинансирование своих добровольных дополнительных страховых взносов получают участники Программы, которые в предыдущем году перечислили на накопительную пенсию свыше 2 тыс. рублей. При этом софинансирование осуществляется в пределах 12 тыс. рублей в год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Например,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шлом году 1 тыс. 745 жителей Сахалинской области, уплатившие за себя дополнительные страховые взносы в 2018 году, получили государственное софинансирование на сумму более 18,5 млн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И в нынешнем году 1 тыс. 296 жителей островного региона, уплатившие в 2019 году почти 13,9 млн. рублей, также получат 100%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государственное софинансирование своих добровольных дополнительных страховых взнос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тметим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, что действующий с 2014 года мораторий на формирование пенсионных накоплений из страховых взносов на обязательное пенсионное страхование - не затрагивает действие Программы: взносы ее участников софинансируются вовремя и в полном объеме. Затем перечисляются на лицевые счета граждан и передаются в выбранные ими управляющие компании и негосударственные пенсионные фонды для дальнейшего инвестирования и получения предполагаемого дох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(далее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Контролировать формирование средств в рамках Программы софинансирования пенсионных накоплений можно через сайт Пенсионного фонда России и Единый портал госуслуг. Вся необходимая информация, включая совершенные платежи, поступившее государственное софинансирование и полученный от этих средств инвестиционный доход, отображается и на портале, и в «Личном кабинете гражданина» на сайте ПФР. Также эта информация есть и в сведениях о состоянии индивидуального лицевого счета застрахованного лица, которые можно получить в территориальных органах Пенсионного фонда РФ по Сахалинской области или в офисах МФЦ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eastAsia="ru-RU"/>
        </w:rPr>
        <w:tab/>
        <w:t>Выплата средств пенсионных накоплений в соответствии с Федеральным законом № 350-ФЗ, который действует с 1 января 2019 года, будет назначаться у нас на островах с 50 лет - женщинам и с 55 лет - мужчинам, подпадающим под действовавшие по состоянию на 31 декабря 2018 года условия назначения досрочной страховой пенсии по старос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ru-RU" w:eastAsia="ru-RU"/>
        </w:rPr>
        <w:tab/>
        <w:t>На сформированные средства пенсионных накоплений распространяются правила правопреемст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ргей Зубов, руководитель группы по взаимодействию со С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есс-служба) ОПФР по Сахалинской обла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ефон: 49-55-97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E-mail: s.zubov@074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en-US"/>
        </w:rPr>
        <w:t>pfr.ru</w:t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mic Sans MS">
    <w:charset w:val="80"/>
    <w:family w:val="script"/>
    <w:pitch w:val="variable"/>
  </w:font>
  <w:font w:name="Georgia">
    <w:charset w:val="cc"/>
    <w:family w:val="roman"/>
    <w:pitch w:val="variable"/>
  </w:font>
  <w:font w:name="Comic Sans MS">
    <w:charset w:val="cc"/>
    <w:family w:val="script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6"/>
      <w:szCs w:val="26"/>
      <w:lang w:val="ru-RU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TextBodyIndent">
    <w:name w:val="Body Text Indent"/>
    <w:basedOn w:val="Normal"/>
    <w:pPr>
      <w:ind w:left="0" w:right="0" w:firstLine="840"/>
      <w:jc w:val="both"/>
    </w:pPr>
    <w:rPr>
      <w:sz w:val="28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22:50:00Z</dcterms:created>
  <dc:creator>С.К.Зубов</dc:creator>
  <dc:description/>
  <dc:language>en-US</dc:language>
  <cp:lastModifiedBy/>
  <cp:lastPrinted>2007-11-20T16:24:00Z</cp:lastPrinted>
  <dcterms:modified xsi:type="dcterms:W3CDTF">2020-05-25T23:11:32Z</dcterms:modified>
  <cp:revision>48</cp:revision>
  <dc:subject/>
  <dc:title>Форма пресс-релиза</dc:title>
</cp:coreProperties>
</file>