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08.85pt;height:83.7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74651247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5680</wp:posOffset>
                </wp:positionH>
                <wp:positionV relativeFrom="paragraph">
                  <wp:posOffset>109855</wp:posOffset>
                </wp:positionV>
                <wp:extent cx="1209675" cy="4286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78.4pt;margin-top:8.65pt;width:95.2pt;height:33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19 июня 2020 г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Normal"/>
        <w:spacing w:lineRule="auto" w:line="240"/>
        <w:jc w:val="center"/>
        <w:rPr/>
      </w:pPr>
      <w:r>
        <w:rPr>
          <w:rStyle w:val="InternetLink"/>
          <w:rFonts w:cs="Georgia" w:ascii="Georgia" w:hAnsi="Georgia"/>
          <w:b/>
          <w:bCs/>
          <w:color w:val="000000"/>
          <w:sz w:val="30"/>
          <w:szCs w:val="30"/>
          <w:u w:val="none"/>
          <w:lang w:val="ru-RU"/>
        </w:rPr>
        <w:t>Сахалинцы получают выплаты и консультируются онлайн</w:t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Style w:val="InternetLink"/>
          <w:rFonts w:eastAsia="Liberation Sans;Arial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 xml:space="preserve">Более 53 тысяч островных </w:t>
      </w:r>
      <w:r>
        <w:rPr>
          <w:rStyle w:val="InternetLink"/>
          <w:rFonts w:eastAsia="Liberation Sans;Arial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родителей </w:t>
      </w:r>
      <w:r>
        <w:rPr>
          <w:rStyle w:val="InternetLink"/>
          <w:rFonts w:eastAsia="Liberation Sans;Arial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>уже</w:t>
      </w:r>
      <w:r>
        <w:rPr>
          <w:rStyle w:val="InternetLink"/>
          <w:rFonts w:eastAsia="Liberation Sans;Arial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 обратились за выплатой на детей </w:t>
      </w:r>
      <w:r>
        <w:rPr>
          <w:rStyle w:val="InternetLink"/>
          <w:rFonts w:eastAsia="Liberation Sans;Arial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>от трех до шестнадцати лет</w:t>
      </w:r>
      <w:r>
        <w:rPr>
          <w:rStyle w:val="InternetLink"/>
          <w:rFonts w:eastAsia="Liberation Sans;Arial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12"/>
          <w:szCs w:val="12"/>
          <w:u w:val="none"/>
          <w:em w:val="none"/>
        </w:rPr>
        <w:tab/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На Сахалине и Курилах  принято 53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>тыс. 195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 заявлений на единовременную выплату в размере 10 тыс. рублей на детей от 3 до 16 лет. По большинству заявлений вынесены положительные решения. На 67 тыс. 303 ребенка уже произведены выплаты. Сумма перечисленных им средств составляет 673 млн 30 тыс. рублей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оддержка семей обеспечивается в качестве дополнительной помощи в условиях сложившейся эпидемиологической обстановки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>Выплата полагается на детей, которым не исполнилось 16 лет, а также тем, кому исполнится 16 лет с 11 мая по 30 июня 2020 года включительно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ab/>
        <w:t>Подать</w:t>
      </w:r>
      <w:r>
        <w:rPr>
          <w:rFonts w:cs="Times New Roman" w:ascii="Times New Roman" w:hAnsi="Times New Roman"/>
          <w:sz w:val="26"/>
          <w:szCs w:val="26"/>
        </w:rPr>
        <w:t xml:space="preserve"> заявление на выплату родители могут до 1 октября. Однако дожидаться завершения периода приема не стоит, чтобы в случае выявления ошибок в заявлении была возможность их исправить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сновной способ направить заявление — заполнить электронную форму на портале госуслуг. Заявление подается одним из родителей с указанием данных о рождении  ребенка и реквизитов банковского счета для перечисления средств. Счет должен быть оформлен на родителя, подавшего заявление на выплату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ab/>
        <w:t xml:space="preserve">В отдельных случаях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 xml:space="preserve">заявление необходимо подать лично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в клиентскую службу Пенсионного фонда или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>офис МФЦ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. Сделать это нужно, если заявление подает опекун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>или попечитель, а также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 xml:space="preserve">если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свидетельство о рождении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>ребенка было выдано за границей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ab/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>В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 связи с мерами по предупреждению распространения коронавирусной инфекции личный прием в ПФР в настоящее время осуществляется по предварительной записи. Назначить дату и время посещения клиентской службы можно посредством «Личного кабинета гражданина» на сайте ПФР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 xml:space="preserve">и </w:t>
      </w:r>
      <w:hyperlink r:id="rId4">
        <w:r>
          <w:rPr>
            <w:rStyle w:val="InternetLink"/>
            <w:rFonts w:eastAsia="Liberation Sans;Arial" w:cs="Times New Roman" w:ascii="Times New Roman" w:hAnsi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color w:val="000000"/>
            <w:spacing w:val="0"/>
            <w:kern w:val="2"/>
            <w:sz w:val="26"/>
            <w:szCs w:val="26"/>
            <w:u w:val="none"/>
            <w:em w:val="none"/>
          </w:rPr>
          <w:t>по телефонам</w:t>
        </w:r>
      </w:hyperlink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 «горячих линий» территориальных органов, указанных на сайте ПФР (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 xml:space="preserve">регион — Сахалинская область)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в разделе «Контакты региона».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ab/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>В целях предоставления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>информационной поддержки по вопросам осуществления единовременной выплаты на сайте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 Пенсионного фонда России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 xml:space="preserve">работает сервис —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>online.pfrf.ru. Д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  <w:lang w:val="ru-RU"/>
        </w:rPr>
        <w:t xml:space="preserve">ля мам и пап на сайте учреждения также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  <w:t xml:space="preserve">размещены необходимые разъяснения о выплате и ответы на часто задаваемые вопросы. </w:t>
      </w:r>
    </w:p>
    <w:p>
      <w:pPr>
        <w:pStyle w:val="TextBody"/>
        <w:spacing w:lineRule="auto" w:line="240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TextBody"/>
        <w:spacing w:lineRule="auto" w:line="240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TextBody"/>
        <w:spacing w:lineRule="auto" w:line="240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TextBody"/>
        <w:spacing w:lineRule="auto" w:line="240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тьяна Филипенко, пресс-служба ОПФР по Сахалинской обла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: 8(42-42) 49-55-97, e-mail: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tv.filipenko@074.pfr.ru</w:t>
        </w:r>
      </w:hyperlink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Lucida San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Маркеры списка"/>
    <w:qFormat/>
    <w:rPr>
      <w:rFonts w:ascii="Times New Roman" w:hAnsi="Times New Roman" w:eastAsia="OpenSymbol;Arial Unicode MS" w:cs="OpenSymbol;Arial Unicode MS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frf.ru/branches/sakhalin/info/~grazh/6254" TargetMode="External"/><Relationship Id="rId5" Type="http://schemas.openxmlformats.org/officeDocument/2006/relationships/hyperlink" Target="mailto:tv.filipenko@074.pf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20-06-16T10:34:00Z</cp:lastPrinted>
  <dcterms:modified xsi:type="dcterms:W3CDTF">2020-06-18T22:18:37Z</dcterms:modified>
  <cp:revision>137</cp:revision>
  <dc:subject/>
  <dc:title>Форма пресс-релиза</dc:title>
</cp:coreProperties>
</file>