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0.85pt;height:85.7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4865524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4220</wp:posOffset>
                </wp:positionH>
                <wp:positionV relativeFrom="paragraph">
                  <wp:posOffset>50800</wp:posOffset>
                </wp:positionV>
                <wp:extent cx="1209675" cy="407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8.6pt;margin-top:4pt;width:95.2pt;height:3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5 июня 2020 г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тровные семьи с детьми до 16 лет получат дополнительные 10 тысяч рубле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тровным семьям с детьми до 16 лет дополнительная единовременная выплата в размере 10 тысяч рублей будет начислена и выплачена автоматически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sz w:val="12"/>
          <w:szCs w:val="12"/>
        </w:rPr>
        <w:tab/>
      </w:r>
      <w:r>
        <w:rPr>
          <w:color w:val="000000"/>
          <w:sz w:val="24"/>
          <w:szCs w:val="24"/>
        </w:rPr>
        <w:t xml:space="preserve">Сахалинским и курильским родителям, усыновителям, опекунам и попечителям детей до 16 лет будет выплачена единовременная выплата в размере 10 тыс. рублей на каждого ребенка. Средства будут дополнительно предоставлены к ежемесячной выплате в размере 5 тыс. рублей на детей до 3 лет или единовременной выплате в размере 10 тыс. рублей на детей от 3 до 16 лет, которые с апреля и июня перечисляются семьям согласно </w:t>
      </w:r>
      <w:hyperlink r:id="rId4">
        <w:r>
          <w:rPr>
            <w:rStyle w:val="InternetLink"/>
            <w:color w:val="000000"/>
            <w:sz w:val="24"/>
            <w:szCs w:val="24"/>
          </w:rPr>
          <w:t>указу</w:t>
        </w:r>
      </w:hyperlink>
      <w:r>
        <w:rPr>
          <w:color w:val="000000"/>
          <w:sz w:val="24"/>
          <w:szCs w:val="24"/>
        </w:rPr>
        <w:t xml:space="preserve"> Президента РФ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сем островным родителям, усыновителям и опекунам, которые уже подали заявления на выплаты в пять или десять тысяч рублей Отделение Пенсионного фонда РФ по Сахалинской области беззаявительно оформит и перечислит дополнительную единовременную выплату, которая составит 10 тысяч рублей. Средства поступят на счета родителей в июле,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 разъяснила заместитель управляющего ОПФР по Сахалинской области Наталья Антоню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одители и опекуны, которые пока не обратились за первичными выплатами, получат дополнительную выплату после того, как подадут заявления на указанные выплаты. Соответствующие заявления принимаются до 30 сентября включительно. В случае их одобрения и перечисления средств дополнительная выплата будет предоставлена семье автоматичес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одать заявления на первичные выплаты необходимо через портал госуслуг. Обратим внимание, что лично обратиться в клиентскую службу ПФР для оформления выплаты необходимо опекунам, а также родителям, которым свидетельство о рождении ребенка было выдано за рубеж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ахалинской области уже принято 15 тыс. 206 положительных решений по заявлениям на выплату в размере 5 тыс. рублей и 52 тыс. 461 – на выплату 10 тыс. рублей. Отметим, что если ребенок достиг трех лет, например, в мае, то семье положены обе выплаты: по 5 тыс. за апрель и май и 10 тыс. за июнь. Соответственно, заявления должны были быть поданы на каждую из них. А в июле семье беззаявительно будет перечислена дополнительная единовременная выплата в размере 1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правочно</w:t>
      </w:r>
      <w:bookmarkStart w:id="0" w:name="_GoBack"/>
      <w:bookmarkEnd w:id="0"/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иная с апреля выплаты по указу Президента РФ уже получили почти 19 млн семей, воспитывающих 25,5 млн детей. Общая сумма выплат им достигла 274 млрд рублей. Ежемесячная выплата 5 тыс. рублей предоставлена 4,1 млн семей на 4,4 млн детей, единовременная выплата 10 тыс. рублей предоставлена 14,8 млн семей на 21 млн де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ьяна Филипенко, пресс-служба ОПФР по Сахалин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: 8(42-42) 49-55-97, e-mail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tv.filipenko@074.pfr.ru</w:t>
        </w:r>
      </w:hyperlink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avo.gov.ru/proxy/ips/?docbody=&amp;firstDoc=1&amp;lastDoc=1&amp;nd=102710897" TargetMode="External"/><Relationship Id="rId5" Type="http://schemas.openxmlformats.org/officeDocument/2006/relationships/hyperlink" Target="mailto:tv.filipenko@074.pf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6-25T10:51:00Z</cp:lastPrinted>
  <dcterms:modified xsi:type="dcterms:W3CDTF">2020-06-25T22:22:01Z</dcterms:modified>
  <cp:revision>62</cp:revision>
  <dc:subject/>
  <dc:title>Форма пресс-релиза</dc:title>
</cp:coreProperties>
</file>