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05pt;height:85.9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07789143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6600</wp:posOffset>
                </wp:positionH>
                <wp:positionV relativeFrom="paragraph">
                  <wp:posOffset>43180</wp:posOffset>
                </wp:positionV>
                <wp:extent cx="1209675" cy="472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8pt;margin-top:3.4pt;width:95.2pt;height:37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7 феврал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оплата к шахтерской пенсии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февраля доплата к пенсиям бывшим угольщикам Сахалинской области составляет в среднем 3 тысячи 812,92 рубля. Её получат 758 бывших работников угольной промышленности Сахалина.</w:t>
      </w:r>
    </w:p>
    <w:p>
      <w:pPr>
        <w:pStyle w:val="Normal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z w:val="24"/>
          <w:szCs w:val="24"/>
        </w:rPr>
        <w:t>С 1 февраля начались выплаты нового размера ежемесячной доплаты к шахтерской пенсии. Доплата меняется ежеквартально, в зависимости от суммы дополнительных страховых взносов, поступивших от организаций угольной промышленности в бюджет ПФР. Нынешний размер доплаты зависит от того, какие средства поступили от работодателей с октября по декабрь 2019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четвёртого квартала прошлого года сумма доплаты составляет в среднем по области 3 тыс. 812,92 рубля. Её получат 758 бывших работников угольной промышленности Сахалин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мер доплаты напрямую зависит от угледобывающих предприятий. Расчёт доплаты осуществляется, с одной стороны - от общего количества собранных дополнительных страховых взносов по стране, и с другой стороны - от числа пенсионеров-шахтёров, имеющих право на доплату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равнении с предыдущим периодом, величина доплаты немного изменилась. Прежний размер доплаты составлял в среднем по области 3 тыс. 846 рублей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ынешний размер выплат будет действителен до 1 мая нынешнего года. Затем снова произойдет перерасчет - опять-таки с учетом того, сколько денег в «общую копилку» внесут за первый квартал 2020 года угольные предприятия всей страны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омним, ежемесячная доплата устанавливается получающим пенсии лицам, работавшим в организациях угольной промышленности непосредственно полный рабочий день на подземных  горных работах (включая личный состав горноспасательных частей) по добыче угля и сланца и на строительстве шахт не менее 25 лет либо не менее 20 лет в качестве работников ведущих профессий - горнорабочих очистного забоя, проходчиков, забойщиков на отбойных молотках, машинистов горных выемочных машин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 xml:space="preserve">Доплата рассчитывается индивидуально, </w:t>
      </w:r>
      <w:r>
        <w:rPr>
          <w:b w:val="false"/>
          <w:bCs w:val="false"/>
          <w:sz w:val="24"/>
          <w:szCs w:val="24"/>
        </w:rPr>
        <w:t>в зависимости от продолжительности стажа работы, размера заработной платы, конкретной профессии и ещё от целого ряда факто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ab/>
        <w:t>В территориальных подразделениях Пенсионного фонда РФ по Сахалинской области работают телефоны для консультирования граждан. Ознакомиться с полным списком номеров можно на сайте ПФР, регион - Сахалинская область, раздел «Контакты региона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222222"/>
          <w:spacing w:val="0"/>
          <w:sz w:val="24"/>
          <w:szCs w:val="24"/>
          <w:u w:val="none"/>
        </w:rPr>
        <w:t xml:space="preserve">. А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для перехода к перечню территориальных подразделений необходимо нажать вкладку «Структура отделения»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В областном Отделении Пенсионного фонда РФ консультации граждан осуществляются по телефону «горячей линии» 8 (4242) 49-55-05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1-28T16:02:00Z</cp:lastPrinted>
  <dcterms:modified xsi:type="dcterms:W3CDTF">2020-02-05T04:09:36Z</dcterms:modified>
  <cp:revision>54</cp:revision>
  <dc:subject/>
  <dc:title>Форма пресс-релиза</dc:title>
</cp:coreProperties>
</file>