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11pt;height:85.9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50717425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76120</wp:posOffset>
                </wp:positionH>
                <wp:positionV relativeFrom="paragraph">
                  <wp:posOffset>104140</wp:posOffset>
                </wp:positionV>
                <wp:extent cx="1209675" cy="396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55.6pt;margin-top:8.2pt;width:95.2pt;height:31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20 мая 2020 г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44"/>
          <w:szCs w:val="44"/>
          <w:u w:val="none"/>
        </w:rPr>
      </w:pPr>
      <w:r>
        <w:rPr>
          <w:rFonts w:cs="Times New Roman" w:ascii="Times New Roman" w:hAnsi="Times New Roman"/>
          <w:b w:val="false"/>
          <w:bCs w:val="false"/>
          <w:sz w:val="44"/>
          <w:szCs w:val="44"/>
          <w:u w:val="none"/>
        </w:rPr>
        <w:t>Дополнительная помощь семьям с детьм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none"/>
        </w:rPr>
        <w:t>В соответствии с Указом Президента РФ В.В.Путина от 11 мая 2020 г. № 317 расширен круг лиц для предоставления мер социальной поддержки семьям, имеющим детей, а также введена новая единовременная выпла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  <w:u w:val="none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  <w:u w:val="non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sz w:val="25"/>
          <w:szCs w:val="25"/>
          <w:u w:val="none"/>
        </w:rPr>
        <w:t xml:space="preserve">Ранее действовало ограничение, что ежемесячная выплат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5"/>
          <w:szCs w:val="25"/>
          <w:u w:val="none"/>
          <w:em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>с апреля по июнь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 xml:space="preserve">в размере 5 тысяч рублей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5"/>
          <w:szCs w:val="25"/>
          <w:u w:val="none"/>
          <w:em w:val="none"/>
        </w:rPr>
        <w:t>положена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u w:val="none"/>
        </w:rPr>
        <w:t xml:space="preserve"> только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5"/>
          <w:szCs w:val="25"/>
          <w:u w:val="none"/>
        </w:rPr>
        <w:t>семья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5"/>
          <w:szCs w:val="25"/>
          <w:u w:val="none"/>
          <w:em w:val="none"/>
        </w:rPr>
        <w:t xml:space="preserve"> с детьми до трех лет, уже имеющим право на федеральный материнский капит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>С учетом внесенных изменений — это ограничение снят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5"/>
          <w:szCs w:val="25"/>
          <w:u w:val="none"/>
          <w:em w:val="none"/>
        </w:rPr>
        <w:tab/>
        <w:t xml:space="preserve">Таким образом ежемесячные выплаты (за апрель, май, июнь) в размере 5 тысяч рублей могут быть осуществлены в отношении всех детей, </w:t>
      </w:r>
      <w:r>
        <w:rPr>
          <w:rFonts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5"/>
          <w:szCs w:val="25"/>
          <w:u w:val="none"/>
          <w:em w:val="none"/>
        </w:rPr>
        <w:t>не достигших трех лет до 30 июня 2020 года включи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>Помимо этого устанавливается единовременная выплата в размере 10 тысяч рублей на каждого ребенка в возрасте от 3 до 16 л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>Указ № 317, установивший эти выплаты, вступил в силу с 11 мая нынешнего года. С учетом этой даты единовременная выплата осуществляется в отношении детей, достигших (достигающих) возраста от 3 до 16 лет в период с 11 мая 2020 года по 30 июня 2020 года включитель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>Вместе с тем, если ребенку исполнилось 16 лет до 11 мая, то выплата не полагается. Выплата полагается только на детей, которым не исполнилось 16 лет, а также тем, кому исполнится 16 лет с 11 мая по 30 июня 2020 года включи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>Отметим, что в отношении детей, достигших (достигающих) возраста 3-х лет в период с апреля по июнь включительно, может быть выплачена как ежемесячная, так и единовременная выплаты. Например, ребенок достиг возраста 3-х лет 15 мая 2020 года, в этом случае ему может быть выплачена ежемесячная выплата в размере 5 тысяч рублей за апрель и май (общая сумма за два месяца составит 10 тысяч рублей) и единовременная выплата в размере 10 тысяч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>Единовременная выплата осуществляется с 1 июня 2020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>Заявления на ежемесячную выплату в отношении первых детей, рожденных (усыновленных) в период с 1 апреля 2017 года по 1 января 2020 года, а также на единовременную выплату могут быть поданы и матерями, и отцами детей, так как эти выплаты не зависят от права гражданина на федеральный материнский капита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 xml:space="preserve">Заявления н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single"/>
          <w:em w:val="none"/>
        </w:rPr>
        <w:t>ежемесячную выплат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 xml:space="preserve"> направляются в форме электронного документа с использованием портала госуслуг и «Личного кабинета гражданина» на сайте ПФР. Также они могут подаваться в любую клиентскую службу ПФР или в МФЦ (после заключения соглашения на региональном уровне) по 30 сентября включительно, но не ранее возникновения права на рассматриваемую выплат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 xml:space="preserve">Заявления н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single"/>
          <w:em w:val="none"/>
        </w:rPr>
        <w:t>единовременную выплату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 xml:space="preserve"> в форме электронного документа направляютс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single"/>
          <w:em w:val="none"/>
        </w:rPr>
        <w:t>тольк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 xml:space="preserve"> через портал госуслуг. При этом они могут также подаваться в МФЦ (после заключения соглашения на региональном уровне) и в любую клиентскую службу ПФР также по 30 сентября включительно, но не ранее возникновения права на рассматриваемую выплату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>(далее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>Однако напомним о том, что в связи с мерами по предупреждению распространения коронавирусной инфекции лично обратиться в ПФР в настоящее время можно только по предварительной записи.</w:t>
      </w:r>
    </w:p>
    <w:p>
      <w:pPr>
        <w:pStyle w:val="Normal"/>
        <w:spacing w:lineRule="auto" w:line="240"/>
        <w:jc w:val="both"/>
        <w:rPr/>
      </w:pPr>
      <w:r>
        <w:rPr>
          <w:sz w:val="25"/>
          <w:szCs w:val="25"/>
        </w:rPr>
        <w:tab/>
        <w:t xml:space="preserve">Записаться на прием в клиентскую службу можно через электронный </w:t>
      </w:r>
      <w:hyperlink r:id="rId4" w:tgtFrame="_blank">
        <w:r>
          <w:rPr>
            <w:rStyle w:val="InternetLink"/>
            <w:sz w:val="25"/>
            <w:szCs w:val="25"/>
          </w:rPr>
          <w:t>сервис предварительной записи</w:t>
        </w:r>
      </w:hyperlink>
      <w:r>
        <w:rPr>
          <w:sz w:val="25"/>
          <w:szCs w:val="25"/>
        </w:rPr>
        <w:t>. Он доступен в открытой части сайта Пенсионного фонда и не требует входа в личный кабинет с использованием логина и пароля от сайта госуслу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>Помимо этого, записаться можно по телефонным номерам, указанным на сайте ПФР (Регион — Сахалинская область, раздел - «Информация для жителей региона», кликнуть на объявление - «Телефоны в клиентских службах ПФР для консультирования и предварительной записи на прием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>Повторяем. Обратиться за ежемесячными и единовременными выплатами на детей, которые выплачиваются в связи с эпидемией, можно по 30 сентября 2020 года включитель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5"/>
          <w:szCs w:val="25"/>
          <w:u w:val="none"/>
          <w:em w:val="none"/>
        </w:rPr>
        <w:tab/>
        <w:t>Выплаты не облагаются налогом и не учитываются при назначении других мер социальной поддерж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  <w:u w:val="none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ей Зубов, руководитель группы по взаимодействию со С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есс-служба) ОПФР по Сахали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49-55-97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E-mail: s.zubov@074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pfr.ru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es.pfrf.ru/zn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20-05-18T11:39:00Z</cp:lastPrinted>
  <dcterms:modified xsi:type="dcterms:W3CDTF">2020-05-18T02:47:34Z</dcterms:modified>
  <cp:revision>60</cp:revision>
  <dc:subject/>
  <dc:title>Форма пресс-релиза</dc:title>
</cp:coreProperties>
</file>