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09.25pt;height:84.1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26349050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21840</wp:posOffset>
                </wp:positionH>
                <wp:positionV relativeFrom="paragraph">
                  <wp:posOffset>71755</wp:posOffset>
                </wp:positionV>
                <wp:extent cx="1209675" cy="4133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41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59.2pt;margin-top:5.65pt;width:95.2pt;height:32.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4 марта 2020 г.</w:t>
      </w:r>
    </w:p>
    <w:p>
      <w:pPr>
        <w:pStyle w:val="Normal"/>
        <w:jc w:val="left"/>
        <w:rPr>
          <w:rFonts w:ascii="Georgia" w:hAnsi="Georgia" w:cs="Georgia"/>
          <w:b/>
          <w:b/>
          <w:sz w:val="20"/>
          <w:szCs w:val="20"/>
          <w:u w:val="none"/>
        </w:rPr>
      </w:pPr>
      <w:r>
        <w:rPr>
          <w:rFonts w:cs="Georgia" w:ascii="Georgia" w:hAnsi="Georgia"/>
          <w:b/>
          <w:sz w:val="20"/>
          <w:szCs w:val="20"/>
          <w:u w:val="none"/>
        </w:rPr>
      </w:r>
    </w:p>
    <w:p>
      <w:pPr>
        <w:pStyle w:val="Normal"/>
        <w:jc w:val="left"/>
        <w:rPr>
          <w:rFonts w:ascii="Georgia" w:hAnsi="Georgia" w:cs="Georgia"/>
          <w:b/>
          <w:b/>
          <w:sz w:val="20"/>
          <w:szCs w:val="20"/>
          <w:u w:val="none"/>
        </w:rPr>
      </w:pPr>
      <w:r>
        <w:rPr>
          <w:rFonts w:cs="Georgia" w:ascii="Georgia" w:hAnsi="Georgia"/>
          <w:b/>
          <w:sz w:val="20"/>
          <w:szCs w:val="20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</w:rPr>
        <w:t>За год до пенсии — полная проверк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40"/>
          <w:szCs w:val="40"/>
          <w:u w:val="none"/>
        </w:rPr>
        <w:t>Дальнейшее общение — электронно!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 2019 году по 1 тыс. 290 заявлениям сахалинцев о назначении пенсий, поступившим в территориальные органы ПФР через Интернет, были приняты положительные решен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я. Всего в ушедшем году в островном регионе всех видов пенсий было назначено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5 тыс. 464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12"/>
          <w:szCs w:val="12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 2015 года в сервисе «Личный кабинет гражданина» на сайте ПФР и портале госуслуг реализована возможность подачи заявления о назначении пенсии. Ежегодно количество островитян, желающих заявить о назначении пенсии через интернет, становится больш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Сахалинцы и курильчане за год до наступления права на назначение пенсии с необходимым пакетом документов могут обратиться в Пенсионный фонд по месту жительства для проведения заблаговременной работы. В ходе приема специалист ПФР проверит правильность оформления  представленных документов, оценит полноту и достоверность содержащихся в них сведений, проведет оценку пенсионных прав будущего пенсионера и сформирует макет выплатного (пенсионного) дел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Когда все документы будут в порядке, будущему пенсионеру предстоит подать два заявления: одно – о назначении пенсии, второе – о способе ее доставки. Такие заявления можно направлять в ПФР без личного визита. Для этого надо воспользоваться электронным сервис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«Личный кабинет гражданина»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а сайте ПФР либо порталом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госуслуг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Сделать это необходимо не ранее месяца до наступления права на назначение пенсии. В десятидневный срок после подачи заявления будет вынесено реш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ахалинцы должны внимательно относиться к предварительной работе по оценке пенсионных прав, – комментирует заместитель управляющего ОПФР по Сахалинской области Наталья Антонюк. — В 90-ые годы многие предприятия реорганизовывались, меняли названия, форму собственности, ликвидировались. Часто в трудовой книжке есть запись о приеме на работу в одну организацию, а запись об увольнении заверена печатью другой организации. В случае отсутствия в трудовой книжке сведений о реорганизации, необходимо иметь справку, подтверждающую переименование. Если предприятие ликвидировано, потребуется обратиться в архив либо получить справку от организации-правопреемника. И подобных примеров очень много. Заблаговременная работа позволяет выявить проблемные моменты с документами, а специалисты ПФР окажут содействие в запросе необходимых документ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В 2019 году на Сахалине и Курилах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пенсий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сех видов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было назначено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5 тыс. 464 (страховых, по государственному пенсионному обеспечению, в т.ч. социальных, и накопительных пенсий). Из них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 тыс. 290 пенсий были назначены по заявлениям сахалинцев, направлен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ым в ПФР по электронным каналам связ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Напомним, что доступ к «Личному кабинету» имеют все граждане, зарегистрированные на портале госуслуг. Дополнительная регистрация на сайте ПФР не требуе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сультацию по вопросам подачи электронных заявлений о назначении и доставке пенсии можно получить в любом территориальном органе ПФ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сс-служба ОПФР по Сахалин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елефо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: 8(42-42) 49-55-97.</w:t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Lucida San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Маркеры списка"/>
    <w:qFormat/>
    <w:rPr>
      <w:rFonts w:ascii="Times New Roman" w:hAnsi="Times New Roman" w:eastAsia="OpenSymbol;Arial Unicode MS" w:cs="OpenSymbol;Arial Unicode MS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es.pfrf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cp:lastPrinted>2020-02-13T10:01:00Z</cp:lastPrinted>
  <dcterms:modified xsi:type="dcterms:W3CDTF">2020-03-02T23:06:48Z</dcterms:modified>
  <cp:revision>123</cp:revision>
  <dc:subject/>
  <dc:title>Форма пресс-релиза</dc:title>
</cp:coreProperties>
</file>