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11.7pt;height:86.6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755086991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38020</wp:posOffset>
                </wp:positionH>
                <wp:positionV relativeFrom="paragraph">
                  <wp:posOffset>109855</wp:posOffset>
                </wp:positionV>
                <wp:extent cx="1209675" cy="3448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2.6pt;margin-top:8.65pt;width:95.2pt;height:27.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b/>
          <w:sz w:val="32"/>
          <w:szCs w:val="32"/>
          <w:u w:val="single"/>
        </w:rPr>
        <w:t xml:space="preserve">30 </w:t>
      </w:r>
      <w:r>
        <w:rPr>
          <w:rFonts w:cs="Georgia" w:ascii="Georgia" w:hAnsi="Georgia"/>
          <w:b/>
          <w:sz w:val="32"/>
          <w:szCs w:val="32"/>
          <w:u w:val="single"/>
        </w:rPr>
        <w:t>марта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латы сахалинцам и курильчанам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 75-летию Победы!</w:t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В апреле территориальные органы Пенсионного фонда РФ по Сахалинской области начнут осуществлять единовременные выплаты в связи с 75-летием Поб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ыплаты утверждены Указом Президента РФ № 100 от 07.02.2020г. «О единовременной выплате некоторым категориям граждан Российской Федерации в связи с 75-й годовщиной Победы в Великой Отечественной войне 1941 - 1945 годов». Они носят беззаявительный характер и будут произведены в апреле 2020 года.</w:t>
      </w:r>
    </w:p>
    <w:p>
      <w:pPr>
        <w:pStyle w:val="Normal"/>
        <w:spacing w:lineRule="auto" w:line="24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«Президентская» выплата Пенсионным фондом будет произведена 1 тыс. 108</w:t>
      </w:r>
      <w:r>
        <w:rPr>
          <w:rFonts w:eastAsia="Helv;Arial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eastAsia="Helv;Arial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жителям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Сахалинской области. Впрочем, окончательное число получателей еще корректируется, так как ещё уточняется количество граждан, имеющих право на выпла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ab/>
        <w:t>Список категорий населения, кому полагаются единовременные выплаты достаточно больш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ab/>
        <w:t xml:space="preserve">Так по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75 тысяч рублей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получат 547</w:t>
      </w:r>
      <w:r>
        <w:rPr>
          <w:rFonts w:eastAsia="Helv;Arial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eastAsia="Helv;Arial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сахалинцев и курильчан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. Это инвалиды и ветераны Велико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ечественной войны, лица, имеющие знак «Жителю блокадного Ленинграда», несовершеннолетние узники концлагерей, гетто и других мест принудительного содержания, а также вдовы военнослужащих, погибших в период войны с Финляндией, Великой Отечественной войны, войны с Японией и вдовы умерших инвалидов Великой Отечественной войны и участников Великой Отечественной вой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ab/>
        <w:t xml:space="preserve">Единовременную выплату в размере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50 тысяч рубле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получит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561</w:t>
      </w:r>
      <w:r>
        <w:rPr>
          <w:rFonts w:eastAsia="Helv;Arial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</w:rPr>
        <w:t xml:space="preserve"> </w:t>
      </w:r>
      <w:r>
        <w:rPr>
          <w:rFonts w:eastAsia="Helv;Arial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жите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островов. Эта сумма причитается граждан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а также лицам, награждённым орденами или медалями СССР за самоотверженный труд в период Великой Отечественной войны и бывшим совершеннолетним узникам нацистских концлагерей, тюрем и гетт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ей Зубов, руководитель группы по взаимодействию со С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есс-служба) ОПФР по Сахали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9-55-97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E-mail: s.zubov@074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en-US"/>
        </w:rPr>
        <w:t>pfr.ru</w:t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2-14T15:58:00Z</cp:lastPrinted>
  <dcterms:modified xsi:type="dcterms:W3CDTF">2020-03-16T06:23:21Z</dcterms:modified>
  <cp:revision>40</cp:revision>
  <dc:subject/>
  <dc:title>Форма пресс-релиза</dc:title>
</cp:coreProperties>
</file>