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1.05pt;height:85.9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223171483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14220</wp:posOffset>
                </wp:positionH>
                <wp:positionV relativeFrom="paragraph">
                  <wp:posOffset>50800</wp:posOffset>
                </wp:positionV>
                <wp:extent cx="1209675" cy="407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8.6pt;margin-top:4pt;width:95.2pt;height:32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  <w:u w:val="single"/>
        </w:rPr>
        <w:t>30 июня 2020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4"/>
          <w:szCs w:val="53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4"/>
          <w:szCs w:val="53"/>
        </w:rPr>
        <w:t>Выплаты по уходу оформляйте через Интернет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31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31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Сахалинской области оформили к своей пенсии ежемесячную компенсационную выплату или ежемесячную выплату по уходу 2 тысячи 532 нетрудоспособных гражданина, обеспечивая финансовое вознаграждение тем, кто за ними ухаживает.</w:t>
      </w:r>
    </w:p>
    <w:p>
      <w:pPr>
        <w:pStyle w:val="Normal"/>
        <w:autoSpaceDE w:val="false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>В «Личном кабинете гражданина» на сайте Пенсионного фонда России действует четыре сервиса подачи заявлений, связанных с назначением выплат по уходу, а имен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о назначении ежемесячной компенсационной выплаты неработающему трудоспособному лицу, осуществляющему уход за нетрудоспособным граждани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о согласии на осуществление неработающим трудоспособным лицом ухода за нетрудоспособным граждани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о назначении ежемесячной выплаты неработающему трудоспособному лицу, осуществляющему уход за ребенком-инвалидом в возрасте до 18 лет или инвалидом с детства 1 группы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</w:rPr>
        <w:t>о согласии на осуществление неработающим трудоспособным лицом ухода за ребенком-инвалидом в возрасте до 18 лет или инвалидом с детства 1 групп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>Чтобы воспользоваться Личным кабинетом необходимо иметь подтвержденную учетную запись на портале госуслуг (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5"/>
            <w:szCs w:val="25"/>
          </w:rPr>
          <w:t>gosuslugi.ru</w:t>
        </w:r>
      </w:hyperlink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>Отметим, что при оформлении таких выплат, лицо, производящее уход, во-первых, получает за эту деятельность финансовое вознаграждение от нетрудоспособного лица, во-вторых, период по уходу засчитывается гражданину в страховой стаж для формирования пенсионных прав, кроме престарелых граждан, нуждающихся по заключению лечебного учреждения в постоянном постороннем ух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>Выплаты по уходу бывают двух ви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 xml:space="preserve">Оформить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u w:val="single"/>
        </w:rPr>
        <w:t>компенсационную выплату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 xml:space="preserve"> можно по уходу за нетрудоспособными гражданами: инвалидами 1 группы, людьми, достигшими 80 лет, а также престарелыми, нуждающимися по заключению лечебного учреждения в постоянном постороннем ухо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 xml:space="preserve">А вот </w:t>
      </w:r>
      <w:r>
        <w:rPr>
          <w:rFonts w:cs="Times New Roman" w:ascii="Times New Roman" w:hAnsi="Times New Roman"/>
          <w:b w:val="false"/>
          <w:bCs w:val="false"/>
          <w:sz w:val="25"/>
          <w:szCs w:val="25"/>
          <w:u w:val="single"/>
        </w:rPr>
        <w:t>ежемесячную выплату по уходу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 xml:space="preserve"> можно установить лицам, осуществляющим уход за детьми-инвалидами и инвалидами с детства 1 груп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>Родственником быть не обязательно. Также не имеет значение совместное проживание. Однако, ухаживающее лицо должно находиться рядом с нетрудоспособным челове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>Размер ежемесячной компенсационной выплаты в России составляет 1200 рублей. В Сахалинской области выплата увеличивается на соответствующий районный коэффициент: 1,4 –  южные и центральные районы, 1,6 – Оха, Ноглики, 2,0 – Курильские острова.</w:t>
      </w:r>
    </w:p>
    <w:p>
      <w:pPr>
        <w:pStyle w:val="Normal"/>
        <w:spacing w:lineRule="auto" w:line="240"/>
        <w:jc w:val="both"/>
        <w:rPr/>
      </w:pPr>
      <w:r>
        <w:rPr>
          <w:sz w:val="25"/>
          <w:szCs w:val="25"/>
        </w:rPr>
        <w:tab/>
        <w:t>Е</w:t>
      </w:r>
      <w:r>
        <w:rPr>
          <w:b w:val="false"/>
          <w:bCs w:val="false"/>
          <w:sz w:val="25"/>
          <w:szCs w:val="25"/>
        </w:rPr>
        <w:t>жемесячная выплата по уходу неработающим родителям (усыновителям) и опекунам (попеч</w:t>
      </w:r>
      <w:r>
        <w:rPr>
          <w:sz w:val="25"/>
          <w:szCs w:val="25"/>
        </w:rPr>
        <w:t>ителям) детей-инвалидов и инвалидов с детства 1 группы составляет 10 тыс. рублей. Этот размер также ещё умножается на районный коэффициент, действующий по месту жи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>Если уход за ребенком-инвалидом осуществляет не родитель или опекун, а другое неработающее трудоспособное лицо, то размер выплаты составляет 1200 рублей (плюс районный коэффициен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(дале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>Законодательством разрешено одному человеку ухаживать за двумя и более нетрудоспособными граждан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5"/>
          <w:szCs w:val="25"/>
          <w:u w:val="none"/>
        </w:rPr>
        <w:t>В территориальных подразделениях Пенсионного фонда РФ по Сахалинской области работают телефоны для консультирования граждан. Ознакомиться с полным списком номеров можно на сайте ПФР, на странице — Сахалинская область, в разделе «Контакты региона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222222"/>
          <w:spacing w:val="0"/>
          <w:sz w:val="25"/>
          <w:szCs w:val="25"/>
          <w:u w:val="none"/>
        </w:rPr>
        <w:t xml:space="preserve">. А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5"/>
          <w:szCs w:val="25"/>
          <w:u w:val="none"/>
        </w:rPr>
        <w:t>для перехода к перечню территориальных подразделений необходимо нажать вкладку «Структура отделен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5"/>
          <w:szCs w:val="25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5"/>
          <w:szCs w:val="25"/>
          <w:u w:val="none"/>
        </w:rPr>
        <w:tab/>
        <w:t>В областном Отделении Пенсионного фонда РФ консультации граждан осуществляются по телефону «горячей линии» 8 (4242) 49-55-05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  <w:u w:val="none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Наша справ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формить уход за пенсионером может человек, у которого должны соблюдаться 4 услов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удоспособный возраст (если с 14 лет, то требуется согласие одного из родителей и  разрешение органов опеки, а если учащийся или студент, то необходима справка организации, которая ведет образовательную деятельность, подтверждающая факт обучения по очной форме лица, осуществляющего уход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работающ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 получающий пенс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 получающий пособие по безработиц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с-служба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4"/>
        </w:tabs>
        <w:ind w:left="11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4"/>
        </w:tabs>
        <w:ind w:left="15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4"/>
        </w:tabs>
        <w:ind w:left="22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4"/>
        </w:tabs>
        <w:ind w:left="25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4"/>
        </w:tabs>
        <w:ind w:left="33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4"/>
        </w:tabs>
        <w:ind w:left="366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19-10-25T15:10:00Z</cp:lastPrinted>
  <dcterms:modified xsi:type="dcterms:W3CDTF">2020-06-29T01:11:55Z</dcterms:modified>
  <cp:revision>51</cp:revision>
  <dc:subject/>
  <dc:title>Форма пресс-релиза</dc:title>
</cp:coreProperties>
</file>