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.2pt;height:86.1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00862962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7245</wp:posOffset>
                </wp:positionH>
                <wp:positionV relativeFrom="paragraph">
                  <wp:posOffset>99695</wp:posOffset>
                </wp:positionV>
                <wp:extent cx="1218565" cy="49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www.pfrf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9.1pt;mso-wrap-distance-left:9.05pt;mso-wrap-distance-right:9.05pt;mso-wrap-distance-top:0pt;mso-wrap-distance-bottom:0pt;margin-top:7.85pt;mso-position-vertical-relative:text;margin-left:-164.35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rPr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8"/>
                          <w:szCs w:val="28"/>
                        </w:rPr>
                        <w:t>www.pfrf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5 февраля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латы федеральным льготникам проиндексированы</w:t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1 февраля на 3% увеличился размер ежемесячных денежных выплат и стоимость набора социальных услуг федеральным льготникам. В эту категорию входят инвалиды, участники Великой Отечественной войны, ставшие инвалидами и др.</w:t>
      </w:r>
    </w:p>
    <w:p>
      <w:pPr>
        <w:pStyle w:val="Normal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Ежемесячные денежные выплаты (ЕДВ) и стоимость набора социальных услуг (НСУ) проиндексированы в этом году на 3%, исходя из фактического индекса роста потребительских цен за прошл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расчет произведен 26 тыс. 159 федеральным льготникам Сахалина и Кури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ксимальная сумма ЕДВ — 5 тыс. 565,32 рубля с учетом отказа от набора социальных услуг - у инвалидов Великой Отечественной войны; участников войны, ставших инвалидами; военных, ставших инвалидами в результате ранения при исполнении и бывших несовершеннолетних узников, признанных инвалидами в связи с общим заболеванием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у инвалидов 1 группы, с учётом отказа от НСУ, ежемесячная выплата составила 3 тыс. 896,32 рубля, у инвалидов 2 группы — 2 тыс. 782,67 рубля, у инвалидов 3 группы — 2 тыс. 227,55 рубля. У детей-инвалидов и инвалидов-чернобыльцев ежемесячная денежная выплата увеличилась до 2 тыс. 782,67 рубля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абора социальных услуг, как одной из составляющих ежемесячной денежной выплаты, с 1 февраля составила 1 тыс. 155,06 рубля. Из них 889,66 рубля выделяется на лекарства, 137,63 рубля — на санаторно-курортное лечение, 127,77 рубля - на проез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ставе НСУ предоставляются три услуг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 соответствии со стандартами медицинской помощи необходимыми лекарственными препаратами, медицинскими изделиями, а также специализированными продуктами лечебного питания для детей-инвалид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ри наличии медицинских показаний путевки на санаторно-курортное ле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платный проезд на пригородном железнодорожном транспорте, а также на междугородном транспорте к месту лечения и обра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обходимо запомнить дату — 30 сентября 2020 года. Она важна в трех случая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вый. Если вы получаете денежный эквивалент всего набора социальных услуг или отдельных его частей, но хотели бы с 1 января 2021 года опять воспользоваться НСУ в натуральном выражении, то вам необходимо подать заявление в Пенсионный фонд о возобновлении предоставления НСУ либо его частей до 30 сентября 2020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торой. Если вы получаете НСУ полностью или частично в натуральной форме, а хотели бы с 1 января 2021 года получать НСУ в денежном эквиваленте, необходимо до 30 сентября 2020 года включительно подать в ПФР заявление об отказе от получения НСУ или отдельных его частей в натуральном выра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етий. Если право на получение набора социальных услуг у вас появилось впервые и вы хотели бы получать НСУ в денежном эквиваленте, также необходимо до 30 сентября 2020 года включительно подать в ПФР заявление об отказе от получения НСУ или отдельных его частей в натуральном выра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але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щаем внимание. В «Личном кабинете гражданина» на сайте Пенсионного фонда России работает сервис подачи заявлений, связанных с набором социальных услуг, а имен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НС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отказе от НС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возобновлении НС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 отзыве ранее поданных заявлений по Н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мимо этого добавлен новый сервис, с помощью которого можно получить справочную информацию, подтверждающую право на набор социальны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В территориальных подразделениях Пенсионного фонда РФ по Сахалинской области работают телефоны для консультирования граждан. Ознакомиться с полным списком номеров можно на сайте ПФР, регион - Сахалинская область, раздел «Контакты региона»</w:t>
      </w:r>
      <w:r>
        <w:rPr>
          <w:color w:val="222222"/>
          <w:sz w:val="24"/>
          <w:szCs w:val="24"/>
        </w:rPr>
        <w:t xml:space="preserve">. А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для перехода к перечню территориальных подразделений необходимо нажать вкладку «Структура отделения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областном Отделении Пенсионного фонда РФ консультации граждан осуществляются по телефону «горячей линии» 8 (4242) 49-55-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ей Зубов, руководитель группы по взаимодействию со С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есс-служба)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E-mail: s.zubov@07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pfr.ru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  <w:sz w:val="26"/>
        <w:szCs w:val="26"/>
        <w:lang w:val="ru-RU"/>
      </w:rPr>
    </w:lvl>
    <w:lvl w:ilvl="1">
      <w:start w:val="1"/>
      <w:numFmt w:val="bullet"/>
      <w:lvlText w:val="◦"/>
      <w:lvlJc w:val="left"/>
      <w:pPr>
        <w:tabs>
          <w:tab w:val="num" w:pos="1144"/>
        </w:tabs>
        <w:ind w:left="11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sz w:val="26"/>
        <w:szCs w:val="26"/>
        <w:lang w:val="ru-RU"/>
      </w:rPr>
    </w:lvl>
    <w:lvl w:ilvl="4">
      <w:start w:val="1"/>
      <w:numFmt w:val="bullet"/>
      <w:lvlText w:val="◦"/>
      <w:lvlJc w:val="left"/>
      <w:pPr>
        <w:tabs>
          <w:tab w:val="num" w:pos="2224"/>
        </w:tabs>
        <w:ind w:left="22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  <w:sz w:val="26"/>
        <w:szCs w:val="26"/>
        <w:lang w:val="ru-RU"/>
      </w:rPr>
    </w:lvl>
    <w:lvl w:ilvl="7">
      <w:start w:val="1"/>
      <w:numFmt w:val="bullet"/>
      <w:lvlText w:val="◦"/>
      <w:lvlJc w:val="left"/>
      <w:pPr>
        <w:tabs>
          <w:tab w:val="num" w:pos="3304"/>
        </w:tabs>
        <w:ind w:left="33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6"/>
      <w:szCs w:val="26"/>
      <w:lang w:val="ru-RU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cp:keywords/>
  <dc:language>en-US</dc:language>
  <cp:lastModifiedBy>Маркова</cp:lastModifiedBy>
  <dcterms:modified xsi:type="dcterms:W3CDTF">2020-02-12T23:32:00Z</dcterms:modified>
  <cp:revision>2</cp:revision>
  <dc:subject/>
  <dc:title>Форма пресс-релиза</dc:title>
</cp:coreProperties>
</file>