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15pt;height:86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15290251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0</wp:posOffset>
                </wp:positionH>
                <wp:positionV relativeFrom="paragraph">
                  <wp:posOffset>104140</wp:posOffset>
                </wp:positionV>
                <wp:extent cx="1209675" cy="525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4pt;margin-top:8.2pt;width:95.2pt;height:41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  <w:u w:val="single"/>
        </w:rPr>
        <w:t>16 марта 2020 г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  <w:u w:val="none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  <w:u w:val="none"/>
        </w:rPr>
        <w:t>У работодателей появились новые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none"/>
        </w:rPr>
        <w:t>В связи с переходом к формированию и ведению сведений о трудовой деятельности своих работников в электронном формате, к так называемым электронным трудовым книжкам, у работодателей появились новые обязаннос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>О том, что необходимо предпринять на первом этапе и каковы их обязанности в дальнейшем работодателям рассказали на встречах, которые провели специалисты Отделения и территориальных органов ПФР во всех районах области. Двадцать два семинара посетили более двух с половиной тысяч представителей работода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Теперь кадровым службам необходимо ежемесячно, не позднее 15-го числа месяца, следующего за месяцем, в котором происходили кадровые мероприятия, представлять в Пенсионный фонд сведения о трудовой деятельности своих сотрудников. К ним относятся: прием на работу, перевод на другую работу, увольнение, а также установление (присвоение) работнику второй и последующей профе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Отчетность подается и в том случае, если изменяется название организации или работник пишет заявление о выборе способа ведения трудовой книжки. Наряду с информацией о кадровых мероприятиях 2020 года в электронных сведениях о трудовой деятельности будет отражено последнее кадровое мероприятие у нынешнего работодателя по состоянию на 1 января 2020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сем работодателям, в связи с введением электронных трудовых книжек, по 30 июня нынешнего года необходимо письменно, под роспись, проинформировать работников о соответствующих изменениях в трудовом законодательстве и их праве выбора: сохранения бумажной трудовой книжки или формирования сведений о трудовой деятельности в цифровом ви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 основе сведений, представленных работодателями, будут формироваться электронные трудовые книж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едача сведений реализована в рамках существующего формата взаимодействия с территориальными органами Пенсионного фонда. Представить информацию можно через специализированного оператора связи или непосредственно в территориальный орган  ПФР. Работодатели с численностью сотрудников 25 человек и выше сдают отчетность в электронной форме по защищенным каналам связи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ab/>
        <w:t>Для удобства работодателей в скором времени на сайте ПФР будет запущен в работу электронный сервис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  <w:lang w:val="ru-RU"/>
        </w:rPr>
        <w:t xml:space="preserve"> </w:t>
      </w:r>
      <w:r>
        <w:fldChar w:fldCharType="begin"/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  <w:lang w:val="ru-RU"/>
        </w:rPr>
        <w:instrText xml:space="preserve"> HYPERLINK "https://es.pfrf.ru/" \l "services-f"</w:instrTex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ru-RU"/>
        </w:rPr>
        <w:t>«Кабинет страхователя»</w:t>
      </w:r>
      <w:r>
        <w:rPr>
          <w:rStyle w:val="InternetLink"/>
          <w:sz w:val="26"/>
          <w:u w:val="none"/>
          <w:b w:val="false"/>
          <w:szCs w:val="26"/>
          <w:bCs w:val="false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В нем сотрудники кадровых служб работодателей смогут подготовить соответствующий отчет и направить данные в Пенсионный фонд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едения для электронных трудовых книжек направляются всеми компаниями, предприятиями, организациями, учреждениями и предпринимателями с наемными работниками. Самозанятые граждане не представляют отчетность о своей трудовой деятельности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далее)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чиная с 1 января 2021 года, при приеме на работу или увольнении, сведения о трудовой деятельности работника должны будут представляться организацией-работодателем в Пенсионный фонд не позднее рабочего дня, следующего за днем издания документа, являющегося основанием для приема на работу или увольнения. Остальные сведения предоставляются по-прежнему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>ежемесячно, не позднее 15-го числа месяца, следующего за месяцем, в котором происходили кадровые меропри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none"/>
        </w:rPr>
        <w:tab/>
        <w:t>При необходимости в течение 2020 года работодателям также предстоит провести работу по изменению локальных нормативных актов, регламентирующих деятельность организации, внести изменения в соглашения и коллективные догово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2-13T15:32:00Z</cp:lastPrinted>
  <dcterms:modified xsi:type="dcterms:W3CDTF">2020-03-04T04:31:38Z</dcterms:modified>
  <cp:revision>55</cp:revision>
  <dc:subject/>
  <dc:title>Форма пресс-релиза</dc:title>
</cp:coreProperties>
</file>