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08.5pt;height:83.4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82563806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5680</wp:posOffset>
                </wp:positionH>
                <wp:positionV relativeFrom="paragraph">
                  <wp:posOffset>109855</wp:posOffset>
                </wp:positionV>
                <wp:extent cx="1209675" cy="428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8.4pt;margin-top:8.65pt;width:95.2pt;height:33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b/>
          <w:sz w:val="32"/>
          <w:szCs w:val="32"/>
          <w:u w:val="single"/>
        </w:rPr>
        <w:t xml:space="preserve">6 </w:t>
      </w:r>
      <w:r>
        <w:rPr>
          <w:rFonts w:cs="Georgia" w:ascii="Georgia" w:hAnsi="Georgia"/>
          <w:b/>
          <w:sz w:val="32"/>
          <w:szCs w:val="32"/>
          <w:u w:val="single"/>
        </w:rPr>
        <w:t>июля 2020 г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Georgia" w:hAnsi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</w:rPr>
      </w:pPr>
      <w:r>
        <w:rPr>
          <w:rFonts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none"/>
        </w:rPr>
        <w:t>Пенсионерам-опекунам возобновлена индексация пенсии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Georgia" w:hAnsi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С июля нынешнего года более 500 островных пенсионеров, являющиеся опекунами или попечители несовершеннолетних детей, будут получать пенсии в новом размере. Данная категория островитян также сможет воспользоваться правом компенсации стоимости проезда к месту отдыха и обратно на территории Росси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Напомним. Ранее на пенсионеров-опекунов или попечителей несовершеннолетних детей, которые исполняют свои обязанности по договору об осуществлении опеки или попечительства, в том числе по договору о приемной семье, распространялись правила обязательного пенсионного страхования. То есть, эта категория пенсионеров являлась работающими, и, в соответствии с законодательством,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начиная с 2016 год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,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выплата страховой пенси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им осуществлялась без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плановых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индекса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Согласно изменениям*, внесенным в  федеральный закон об обязательном пенсионном страховании, с 1 июля 2020 года пенсионеры-опекуны или попечители несовершеннолетних детей получили статус неработающих. Теперь размер их пенсий ежегодно будет подлежать корректировке, проводимой в начале года. Исключением станет нынешний год — перерасчет будет проведен в июле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 xml:space="preserve">В Сахалинской области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увеличение размера страховой пенсии с учётом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пропущенных 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ндексаций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будет осуществлено в отношении 521 пенсионера-опекуна и попечителя. Перерасчет будет проведен автоматически и не потребует подачи никаких заявле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 xml:space="preserve">Обратим внимание, что с 1 июля на эту категорию граждан также распространено право* на компенсацию расходов на оплату стоимости проезда к месту отдыха на территории Российской Федерации и обратно. Компенсация  предоставляется один раз в два года в двух вариантах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предоставление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проездных документов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, обеспечивающих проезд пенсионера к месту отдыха и обратн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auto"/>
            <w:spacing w:val="0"/>
            <w:sz w:val="24"/>
            <w:szCs w:val="24"/>
            <w:u w:val="none"/>
          </w:rPr>
          <w:t>возмещение расходов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, фактически произведённых пенсионером на оплату стоимости проезда к месту отдыха и обратно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За устной консультацией островитяне могут обратиться в территориальные органы ПФР по телефонам. Их номера указаны на сайте ПФР (регион — Сахалинская область) в разделе «Контакты региона». В областном Отделении ПФР работает телефон «горячей линии» — 8 (42-42) 49-55-05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* Федеральный закон от 01.04.2020 N 86-ФЗ "О внесении изменения в статью 7 Федерального закона "Об обязательном пенсионном страховании в Российской Федерации"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u w:val="none"/>
        </w:rPr>
        <w:t>* Закон РФ от 19.02.1993 N 4520-1 "О государственных гарантиях и компенсациях для лиц, работающих и проживающих в районах Крайнего Севера и приравненных к ним местностях"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тьяна Филипенко, пресс-служба ОПФР по Сахалинской обл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: 8(42-42) 49-55-97, e-mail: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tv.filipenko@074.pfr.ru</w:t>
        </w:r>
      </w:hyperlink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frf.ru/branches/sakhalin/news/~2020/06/03/206725" TargetMode="External"/><Relationship Id="rId5" Type="http://schemas.openxmlformats.org/officeDocument/2006/relationships/hyperlink" Target="http://www.pfrf.ru/branches/sakhalin/news/~2020/05/29/206446" TargetMode="External"/><Relationship Id="rId6" Type="http://schemas.openxmlformats.org/officeDocument/2006/relationships/hyperlink" Target="mailto:tv.filipenko@074.pf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dcterms:modified xsi:type="dcterms:W3CDTF">2020-07-05T23:27:50Z</dcterms:modified>
  <cp:revision>151</cp:revision>
  <dc:subject/>
  <dc:title>Форма пресс-релиза</dc:title>
</cp:coreProperties>
</file>