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0.8pt;height:85.7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18318812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0</wp:posOffset>
                </wp:positionH>
                <wp:positionV relativeFrom="paragraph">
                  <wp:posOffset>104140</wp:posOffset>
                </wp:positionV>
                <wp:extent cx="1209675" cy="388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4pt;margin-top:8.2pt;width:95.2pt;height:30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17 февраля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  <w:u w:val="none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  <w:u w:val="none"/>
        </w:rPr>
        <w:t>У педагогов и медиков право на пенсию — будет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  <w:u w:val="none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u w:val="none"/>
        </w:rPr>
        <w:t>Назначение пенсии - сдвинется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uto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2019 году в Сахалинской области педагогическим и медицинским работникам назначено 55 страховых пенсий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>В прошлом году начался переходный период, в течение которого произойдет поэтапное повышение пенсионного возраста. По завершении этого периода, на Сахалине и Курилах страховая пенсия по старости будет назначаться на пять лет позже, чем сейчас: мужчинам — в 60 лет, женщинам — в 55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А вот педагогическим и медицинским работникам страховая пенсия будет назначаться не по достижении необходимого возраста, а в соответствии с отложенным правом от даты приобретения требуемой выслуги (специального стаж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Специальный стаж, дающий право на страховую пенсию для указанных категорий сахалинцев и курильчан, не меняется. Он составляет от 25 до 30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Для этих категорий работников более позднее назначение пенсии означает, что после приобретения требуемой выслуги (стажа), также на 5 лет сдвигается сам факт назначения пенсии. Другими словами, право на пенсию уже появится, а ее назначение — сдвин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Однако в новом законодательстве существует льгота: право оформить пенсию на шесть месяцев раньше. Эта льгота может использоваться теми гражданами, которые выработали необходимый специальный стаж в 2019 и 2020 год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Те, кто предполагал выйти на пенсию в 2019 году, уже ее получают со второго полугодия или оформят в первом полугодии 2020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Теперь о тех, кому предстояло по прежнему законодательству выходить на пенсию в нынешнем, 2020 г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Например, если учитель выработает необходимый стаж (25 лет) в январе 2020 года, пенсия ему может быть назначена не на 2 года позднее, в январе 2022 года, а на 6 месяцев раньше, в июле 2021 года. У кого необходимый стаж будет выработан во втором полугодии 2020 года — пенсия может быть назначена в первом полугодии 2022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При выработке необходимого стажа в 2021 году пенсия будет назначена в соответствии с общеустановленным переходным периодом по повышению пенсионного возраста – через 3 года, в 2024 году. При выработке необходимого стажа в 2022 году, пенсия будет назначена через 4 года, в 2026 году. При выработке стажа в 2023 году, пенсия назначается через 5 лет — в 2028 г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На этом переходный период заверш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 педагогов могут быть основания для выхода на пенсию до выработки минимального педагогического стажа по нормам для граждан, выработавших «северный» стаж. К примеру, женщины с двумя и более детьми, отработавшие 12 лет в районах Крайнего Севера или 17 лет в местностях, приравненных к районам Крайнего Севера, могут выйти на пенсию в 50 л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дале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П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>ериоды ухода за ребенком до 1,5 лет включаются в «педагогический» и «северный» стаж до 6 октября 1992 года. Отработав требуемый педагогический стаж, учителя получают статус предпенсионеров, а вместе с ним право на льго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 w:val="false"/>
          <w:sz w:val="24"/>
          <w:szCs w:val="24"/>
          <w:u w:val="none"/>
          <w:lang w:val="en-US"/>
        </w:rPr>
        <w:t>E-mail: s.zubov@074</w:t>
      </w:r>
      <w:r>
        <w:rPr>
          <w:rFonts w:cs="Times New Roman" w:ascii="Times New Roman" w:hAnsi="Times New Roman"/>
          <w:b/>
          <w:bCs w:val="false"/>
          <w:sz w:val="24"/>
          <w:szCs w:val="24"/>
          <w:u w:val="none"/>
          <w:lang w:val="ru-RU"/>
        </w:rPr>
        <w:t>.</w:t>
      </w:r>
      <w:r>
        <w:rPr>
          <w:rFonts w:cs="Times New Roman" w:ascii="Times New Roman" w:hAnsi="Times New Roman"/>
          <w:b/>
          <w:bCs w:val="false"/>
          <w:sz w:val="24"/>
          <w:szCs w:val="24"/>
          <w:u w:val="none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19-12-02T17:10:00Z</cp:lastPrinted>
  <dcterms:modified xsi:type="dcterms:W3CDTF">2020-02-13T22:35:41Z</dcterms:modified>
  <cp:revision>64</cp:revision>
  <dc:subject/>
  <dc:title>Форма пресс-релиза</dc:title>
</cp:coreProperties>
</file>